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tleships are hidden under the se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use to select a field, and click LEFT button to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hip is hit at all fields that it occupies it s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lete a level when all ships have been s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 when you have used all the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back to title by clicking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hipBomber95' is FREE of charge.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to your friends without modifica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. However if you enjoy this ga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 e-mail with any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JJsof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Sa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jsoft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elcome.to/jjsof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