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) RICK DANGEROUS II (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:   CGA / EGA /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:      PC-Sound /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:    Keyboard / Joyst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