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 xml:space="preserve">۳  </w:t>
      </w:r>
      <w:r>
        <w:rPr/>
        <w:t>PAKO II v1.0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: DO NOT DISTRIBU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 VGA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CPU or compati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1/102 AT sty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trib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EXE    70112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s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1   177630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2   217856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3   112500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4   131282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5   181392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OC     4520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document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.EXE     5520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reader for PAKO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the "as is" basis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"at the user's risk". Although Uranium Software work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op quality to our costumers, neither Uranium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of this  product  will be liable  for any an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 linked  with this  product.  This includes  all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that the human or non-human mind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OF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is 20xx, strange new life forms ha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 everywhere. Scientist  have concluded  the orig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forms  to be from outer  space, but are  unable to  pin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 where. These life  forms live very  short lives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 hundreds of  eggs behind them.  The Earth  population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more  annoying then  the cockroach and  have nick  nam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Pests.  Since  this  pests  can't  be killed  with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ticides, Uranium Corp. has developed Pako (You). An anti-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t constructed from the DNA of the space-pests themse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o's specific design is not to find and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pests but to  seek and destroy  their eggs and  foo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Pako successfully  completed 100 test  set by Uraniu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 Quality &amp; Safety Administration  halted its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until Pako passed 250 more tests of their own.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this adven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ey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: Moves Pak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: Moves Pak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: Moves Pak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: Moves Pak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: Activate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Activates Save-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 Toggles Turbo Mod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Activates Exi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halts Pako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oySt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: Moves Pak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: Moves Pak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: Moves Pak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: Moves Pak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1: Esc ke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2: Enter ke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JoyStick/GamePad is outcalibrated, if any erratic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rotate the stick/pad 360 de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- Keyboard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- Joystick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- No soun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- Adlib soun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ttings Soft &lt;-&gt;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 settings dark &lt;-&gt;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FROM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the dynimate until all of the space pests a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pace pests always hesitate to kill you.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pace pests always try to run away when you are energ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at pills for safe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n food gives a penalt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as often as posible. (Hit '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express any comments, suggestions, ideas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simply want to contact the author;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ctor H. Ol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08 Smith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lando, Fl 32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Uran23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407-240-2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