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 KEY CONTROLS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 Key to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Key to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Key to exit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SPEED ADJUSTMENT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game spee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's' then using '+' and '-' keys to ad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6 is default which is just right for 486/66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peed higher than 6 is recommended for 386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SCORES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 for shooting Blue, Yellow, and Green ali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 50, and 100 points respectively. But these scor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imes larger if you shoot them while flying sinusoid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 = = = = = = 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ET-JET' is FREEWARE. You are welcom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friends without modification to an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enjoy this game, please send me an e-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. (Rating this game would be co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JJsof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Sa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232,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ames@pcnet.co.n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