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sCREATIONS*,Co.'s PAC-MON (COMPLETE 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UNAUTHORIZED INSTRUCTION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n Intel x86 computer, preferably a 386SX-16 or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MS-DOS 3.20 or higher, or MS-DOS and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64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GA, VGA, or monochrome VG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aabulous New 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control is now as good as it gets... you can hold down the ke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a joystick, or just tap keys to change directions. Are you ha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Ru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monsters now have person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monsters cannot head upward through the channels above their 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as the case in the arcad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New credits for Marshall Stowe, Gerry Fraser, Jeremy Statz, and Je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alon" Bogu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 new registration screen which won't lock up Windows95 the way th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reminder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n adjustment to the time delay which should allow the game to play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fortable speed on just about any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 Namco-style font which replaces the ugly MS-DOS text in 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Pac-M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should include the following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MON.EX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MONST.PIX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MAN.PIX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FRUIT.PIX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.PIX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MISC.PIX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S.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MO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MON.M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LOGO.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MON.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CO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se files are missing, set yourself ablaze, douse your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beque sauce, and do a seductive dance in front of Rush Limbaugh, 'cuz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just won't work without the .EXE, .PIX, .ART, and .MZE, fil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n't necessary but the "Pac-Mon" experience just isn't as f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listening to me drone on and on and on about nothing in particular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OK, maybe it is. But it's not the *official* JessCREATIONS*,Co.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come ON! If you don't remember "Pac-Man", crawl back into your moth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mb or whatever cave you've been hibernating in for the last 16 yea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game by which all others were judged in the early 80's, and i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ires crappy shareware clones (like this one) to this day. "Pac-Man"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e first game to my knowledge which was compatible with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chip. This practice was later worn thin by Capcom with thei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quals" to "Street Fighter 2". Speaking of sequals, "Pac-Man" insp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m, including "Ms. Pac-Man" (wonderfully converted to PC forma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Rowan), "Pac-Mania", "Pac-Man '88" (which I've never seen)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/video game hybrid "Baby Pac-Man", "Super Pac-Man" (have you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C adaptation of the game? If not, WHAT'S WRONG WITH YOU!?), "New Exc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-Man", and the delightfully innovative interactive cartoon "Pac-Man 2: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Adventures". All of these titles (with a few glaring exception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c-Mania" and "Exciting New Pac-Man") are great, but for sheer nostalg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top the original with its humble dots and corny intermissions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(in part) why I've pulled up my still sweaty (:P ) sleeves an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conversion of the first "Pac-Man" a 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r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hungry. So are the monsters. What else do you need to k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, How Do I Start This Crazy Thing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PACMON at the A:\ prompt and you're there. The JessCREATIONS*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 will pop up while you're waiting for the game to load... once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, the drive light will turn off and you may press any key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t Work From Window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but it runs best from Win95 (as do most products). I don't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ny JessCREATIONS*,Co. game directly from Windows 3.x, as the res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ainfully slow and chop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h... How Do I Work This Menu, Geor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cinch. Just move the munching Pac-Man along the list of op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directionals, then make selections with th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als. There are three menus in "Pac-Mon"... here's a brief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ptions in e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GAME: Once you've selected your favorite options, choose this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ame (hence the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Select this to alter the game's default number of lives, mon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: Allows you to select additional features such as joystick, so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umba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S: The number of lives a player starts out with, from one to five.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 make the game harder or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S: The number of monsters onscreen. Alter this if you want an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or if you're playing this from an older PC like my 386S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IZERS: Will your game include energizers? Toggle this off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m, or to give the game a minimal boost of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: Switch this from Classic Pac-Mon mode to Annoying New Pac-Mon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, to suit your fancy. The differences between these two modes are sub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much is obvious: Annoying New Pac-Mon is a great deal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than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DELAY: Playtester Josh Lesnick had a problem with the speed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is Pentium 133 with this option turned on, so I've altered it to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justable FOR-NEXT delay. This delay should be fast enough for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puter now that I've adjusted it (unless you're working from a Cra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...). If that's not the case,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ZE VISIBILITY: It's a pain in the butt, but some people are maschoc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his to INVISIBLE and the maze and blue monsters become jus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S' PERSONALITY: The default is MONSTERS HAVE PERSONALITIES. Swit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NSTERS ARE RELENTLESS and the monsters will ignore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osynchrocies and persue you endles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: Leaves the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: Select between the standard keyboard control and joystick contro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fer it. Remember that you have to configure the joystick too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: Well, the PC speaker sound options works... but barely.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using it if you wish to preserve your sanity, as there's no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termission themes and the sound effects will really make you blow c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JOYSTICK: When this is selected, a munching Pac-Mon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screen, above a caption that reads "Point the joyst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that Pac-Mon is munching and press a button or key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". Do as the caption says four times and you're good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: Exits the configu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rol Pac-Man with the directional keys. I highly recommend 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NUM LOCK and using the rosette located on the numeric keypad... this 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more closely approximates the joystick control of the Namco original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-bar on newer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Got A Secr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n't add any hidden cheats or anything of the sort in "Super Pac-Mo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*does* in fact have a cheat screen which can be accessed by...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. You're going to have to find it yourself, although I will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... don't bother entering codes in any of the menu screens. The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at screen is hidden in the gam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giving the following points for the following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D TARGETS:                                   POWER UPS AND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ries or Cola- 100                           Dots- 10 a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wberry or Dacquiri- 300                     Energizer- 50 + powe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nge or Pea Pod- 50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- 700                                      BLUE MON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on or Grapes-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ian or Galaga boss- 2000                   1st: 200        2nd: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hive or Bread Loaf- 3000                     3rd: 800        4th: 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or Pancakes-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sters' Persona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"Super Pac-Mon", the monsters shared one common, unwavering objec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PAC-MON. This worked well enough for that game, as its maze is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stic, but as playtester Josh Lesnick noted, the engine I'd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monsters in both SPM and this game made "Pac-Mon" too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why I've given the characters personalities similar to tho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co original. Here's the lowdown on each of the mon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Y: Blinky relentlessly pursues Pac-Mon, as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KY: This fearless scout chases Pac-Mon in much the same way as Blin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f Pac-Mon enters a tunnel Pinky will head for the other end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nel. This is great if Pinky's in hot pursuit, buuuut if he'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e end of the screen using the tunnel isn't such a hot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YDE: Clyde really IS stupid this time around. He'll usually pursue yo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re's a 50% chance that he'll make the wrong turn whil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screen row or column as the player. Translation: He's easy to lo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a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Y: Inky is somewhat of an oddity. He's usually loyal to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 but being light blue, he's also afraid of Pac-Mon, and there's a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that he'll put some distance between himself and the player each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reaches an intersection. Of course, this also makes him tougher to c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eaten an energiz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ing New Pac-M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loosely based on Namco's upgrade chip which turned poor, defens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c-Man" machines into the grotesque(ly difficult) "Exciting New Pac-Ma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ry to what the name may suggest, there's not much about the game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, but one thing it definitely is, is hard. Really, really hard. I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figure scores on a typical "Pac-Man" machine but am lucky to rea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apple when playing "Exciting New Pac-Man". There are multiple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... the monsters' blue time is roughly 70% of what it normall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, and when you eat energizers, one of several very irritating thing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- the maze may disappear for the duration of the energizer's effec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e yet, one of the monsters may not be affected at all. Luckily, the fr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enter of the screen act as energizers as well, and these last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less pronounced side effects than the game's standard energ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on a more humorous note, the monsters turn into peaches onc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izer or fruit is eaten... I'm not entirely sure why (to further ind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're edible?), but it's pretty cool nevertheless. Anyways, "Ann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ac-Man" is even more difficult than the game which inspired it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 recommend it only to expert "Pac-Man"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For Better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sters chase you blindly, changing course only when there's a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ay. Use this to your advantage by positioning yourself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 ends when the monsters are nea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sters don't exactly run from you when you've eaten the energiz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run to where you're NOT, ie if you're at the top left-hand corner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ad to the bottom right. Because of this, they'll often make stu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s in the twisting channels which makes them easy to c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ONSTERS HAVE PERSONALITY option is on, energizers will fo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s to reverse direction in rounds 1-15, even when the energizers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After round 15, the energizers will not affect the monsters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in mind that the monsters don't dare enter the channels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en (although they *will* go downward through the channels to r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-Mon or their la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 access to the cheat screen by giving Pac-Mon something even *he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Escape To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ESCAPE at the main options screen, or, if you're not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until you're at the main options screen, then press ESCAP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escape from a lousy game to the title screen with this ke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it your panic button. &gt;^_^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equently Asked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t doesn't look exactly like the arcade game. Why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uldn't fit the entire maze as it looked in my copy of "Windows Sourc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medium resolution screen, so I hacked it down into something that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so why the placement of the dots is kind of sloppy, FY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t's not going to reset my computer's internal clock like 'Super Pac-M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, will i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is time. I've redesigned the engine I'd used for both games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r never needs to be reset, and unlike the alpha copy of "Su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-Mon", the PC won't be thrown into an infinite loop as a result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y, don't thank me... the number 86399.94 deserves all the credit! &gt;^_^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ll you eventually add SoundBlaster suppor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ot. The program barely fits within the limits set by BC.EXE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so don't count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ll, you could always use the PC's internal speaker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's included in the configuration screen, although what's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na make you hurl... don't say I didn't warn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w'd you create the graphic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"Pac-Mon"'s maze was a little more involved than sketching "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-Mon"'s. The lines are thinner, and the partitions aren't unifor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from one another, so I had to plot half the maze pixel by pix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ror the other half with a makeshift program I've dubbed Janus (too ba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bothered to save it. D'oh!). Most of the character art w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, so I ported what I could from "Super Pac-Mon" and designe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when I found it necessary to do so. The game itself was pretty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sign since my "Super Pac-Mon" game engine was so adaptable... it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more involved than adjusting a few paremeters, but after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the new maze the programming seemed like a piece of cake. &gt;^_^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s it freeware or sharewar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, as always, although let's face it... you don't want to p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, and I don't want to bother sending you updates and patches, so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ed the cost of registering to $12. Remember that this is for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c-Mon" and "Super Pac-Mon Remix". Also, the two update guideline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s... I'll send registered users updates when or if I have the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design utility I'd created for use with both games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form to registered users, but as of this writing cannot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sign the files SPAC.PIX and SPACLITE.PIX (why? They're too lar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ere can I get a hold of you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write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s Ragan (aka Maneki-Nek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84 People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ore MI 488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my E-Mail address,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ko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uggestions, complaints, or whatever, by all means send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! I can use all the help I can g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-MON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c-Mon" is based on Namco's "Pac-M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oncept by Toru Iwatani and Nam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by JessCREATIONS*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 Programmer: Jess Ra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Design: Jess Ragan (with inspiration from the Namco orig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te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Tester:            Jess Ra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t Testers:      Josh Lesn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n Komat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 Perry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ry Fr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shall Sto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emy St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: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honestly say with the utmost sincerity that the game you hol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 (or more likely, on your hard drive) is the closest, most faith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of "Pac-Man" you can get for your PC, and here are the folk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ed make that possi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hall Stowe...       for his support, playtesting, and the Pac-Pag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the first web site to have posted my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and is still the best Pac-Man devoted hom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on the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 Soth...            for posting "Super Pac-Mon" on his s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Pu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ry Fraser...         for posting "Super Pac-Mon" on his web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 Santulli...         for reviewing "Super Pac-Mon" in his fanzine "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", and for getting me interested in EG f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emy Statz...         for the keen video card as well as some play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s assistance on JessCREATIONS*,Co.'s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, "Phyrebi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 Bogumil...         for support without which this game woul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h Lesnick...         for playtesting above and beyond the call of 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en Komatsu...        for some play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 Perry, Jr...       for playtesting as well as advice which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c-Mon"'s control a great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e Weinstein...       for some play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Kohler...         for reviewing "Super Pac-Mon" in his fanzine, "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ke Molnar...          for a subroutine in his "Ultimate Font" progra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d modified for use in "Pac-Mon" (thank hi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-cool Namco 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sCREATIONS*,Co.'s Fabulous Upcoming Proj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REBIRDS (February '97): You're the world's only hope in a vi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that would send chills down Alfred Hitchcock's spine! Flocks of avia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rmous and cunning birds of prey, have been sent by an unseen foe to 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, destruction, and radioactive guano down on the inhabitants of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uclear-powered all-terrain cannon is the only weapon powerful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 the invasion while scientists pinpoint the exact location of the avia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guarded mothership. Peck away at the looming ship's hull as its sh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 blots out the sun and threatens to land... can you destroy its freak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ant and drive back the sinister forces threatening mankind befor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late? "Phyrebirds", based on Centuri's sleeper hit "Pheonix", is 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aboration between JessCREATIONS*,Co. and Triangle Graphics, the prem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I design firm headed by Jeremy Statz, and will be released sometim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(perhaps as early as this wi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ING UP DAISIES (March, '97): Ah, the life of a humble garden lady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eet-smelling flowers, the aromatic vegetables, the... PREDA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S!? Yikes! To survive, you'll have to rely on both skill and log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nch the flowers growing wild along the garden path and swing re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 which keep your higher-ups on the food chain off your back. Make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ing bee (all together now... GROAN...) and assemble the words SPECIAL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for big bonuses like a vegetable harvest and extra lives. And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versal original "Ladybug", the control's more precise, and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properties of the pesticide skulls and target vegetable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an be used as table-turning bug squashers! "Pushing Up Daisies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be released sometime this w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ERATION (May, '97): It's "Wizard of Wor" with a new, futuristic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ore. Hopefully, I'll have a sound card library by then so voic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NMADA 2 (Summer, '97): Arnie's back with a vengeance in this exc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al to my first full-fledged PC game. This "Gorf" clone will be fill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lls with such wacky mini-games as "Galaxiarn", "Sinistarn", "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vaders", "Demarn Attack", and "Satarn's Hollow", with an innovative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which allows you to play your favorites of the bunch or face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a different boss every time you play! "The Arnmada 2"... reveng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been so swe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EDALUS (???): A possible incentive for registering "Phyrebirds"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upon which it's based ("Pleiades") is said to be very similar to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spired "Phyrebirds" (that would be "Phoenix", in case you're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). However, don't hold your breath for a CGI-rendered version... Jere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z has more than enough to do as it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for more information about upcoming JessCREATIONS*,Co. proje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YER REPEL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ease dates for the above games are only suggestive.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may never even make it past the conceptual stages, so don't bludgeon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uper Nintendo if I don't get around to releasing them. All game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rademarks of their respective owners. All rights reserved. As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sCREATIONS*,Co. is not to be held responsible for damage done to any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atever reason. Byron J. Lisamen, Jess, and the JessCREATIONS*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 are trademarks of JessCREATIONS*,Co. All rights reserved. All wr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, too, just in case I need those. "Pac-Man", "Super Pac-Man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citing New Pac-Man", "Galaxian", and "Galaga" are registered trademar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co Ltd. All rights, lefts, ups, downs, and center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sCREATIONS*,Co.: We Don't Make Excuses. We Mak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END OF DOCUMENT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