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&lt; GOLDEN AXE &g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Axe takes on a horrible new c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ath  Adder  and  his  evil  forces  have  invaded  the 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prisoned  the  king and  his  daughter and  stolen the  lege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 Axe.  Only the  three  heroes  of  Yuria  have the 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the  ruthless  tyrant  and  regain  the  throne.  Tyris-Fl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utiful  and  powerful  amazon,  has summoned  her fire ma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Adder and his orphan-making fiends. Gilius-Thund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les and tumbles to the scene with  his  astonishing 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ghtning power and gymnastics skills.  And the Axe Battler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ersonal bone to pick with the evil  Adder,  has sharpen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sword for battle.  *You*  must choose which challeng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readed path of the Death 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ce idyllic Eagle Island has been  transformed into a  real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y, trapping the good Yurians in its infested feathers. Fea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Swordsman slash through the mangy  battlefield, hun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r's enemies. Meanwhile, Twin Brutes and Lizard Women spre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in the once prosperous  Turtle Village.  The  precociou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r Jr.  throws knots of  electricity from the palace door, b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 to the  stolen throne.  Your weapons range from razor-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 to  curtains of fire. You can even joust with your fo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of  a  bizarrian  -  stolen  from  an  un-saddled  Adder f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one dose of magic can wipe away an acre of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U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N AXE  is a two-player game which can be played with a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 up your computer as shown in the IBM PC (or compatible)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DOS 2.1 or higher is required to play this gam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 joystick,  plug it in. Then boot up your syste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GOLDEN AXE disk #1 into the floppy drive. Type GO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video  configuration  screen  will  appear.  Choose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video mode which you would  like to us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space bar  to start  the game.  Use directional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one or two  players  and the type of  game. Choos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tro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Ou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=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- J/M : Push the joystick/mouse in appropri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: Directional Keys/Configur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-   J : Tap joystick twice in appropri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: Move mouse to left or right, center, mov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: Tap directional arrow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 change the defaults, the controls are configured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      ATTACK  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- Joystick    Right Shift  Button 1  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- Keyboard    Right Shift  5 - Num Keypad  I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- Mouse       Right Shift  Right Button  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- Joystick    Left Shift   Button 1  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- Keyboard    Left Shift   'S' Key        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- Mouse       Left Shift   Right Button  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ing                : While running, press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/Kick/Head Butt    : While running, pres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Thrust        : While leaping, pres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killed Attack : Press JUMP and ATTACK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Slash         : Press JUMP then quickly pres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              : Press the space bar. Press again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       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Music        :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ibrate Joystick  :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o DOS         :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 typed by - Codo th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upplied by - Codo the Mysterio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