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US IF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an individual or company wh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eveloped any of you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aid for custom programm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ntact us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your knowledg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UBMITTED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e soley owned by submit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Not be pirated, stolen o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Be released by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ORIDA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 to discuss sha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