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ALIVE  SOFTWARE  PROGRAMS        ( 01-DEC-199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marketing concept that  gives the user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oftware before buying it.  If you like this software and 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bocome a registered user.  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latest Registered version of the program, enhanc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and more graphics.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our Shareware programs and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AVAILABLE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  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  CRAZY SHUFFLE             1.01   09-NOV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  VGA CONCENTRATION         1.2    24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....  PC-JIGSAW PUZZLE          2.1    01-DEC-1990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.....  VGA JIGSAW PUZZLE         1.6    22-OCT-1990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.....  ALIVE SHARKS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.....  VGA SHARKS                1.2    01-FEB-1991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.....  MAGIC CRAYON              1.03   01-DEC-1991     $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.....  ANIMAL QUEST              1.00   01-DEC-1991     $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programs  are  extremely  Easy to  use.   Menu-driv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yping or memorizing complex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ifies the instructions.  All programs utilize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H O W   T O   O R D E R   F R O M    A L I V E  S O F T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der by Check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, please fill out our order form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programs you are ordering, full address, Disk driv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isplay is essential information for complet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H O W    T O    R E A C H    A L I V E    S O F T W A R 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 ALIVE SOFTWARE            ( Information and Mail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Office:         408-982-0109     ( Information and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   408-982-0780     ( Fax your ord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FREE Orders:  1-800-GET-ALIV     ( Orders from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BBS:     408-982-9345     ( Information and Downloa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Reserved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.                C R A Z Y  -  S H U F F L E           $ 20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un,  Challenging,  Educational puzzle game sometime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NTRATION.  A  Picture matching  game with a lot of Levels, 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ptions.  It tests the player's memory  and  concentration ski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for any age. Great Graphics.  Registration  benefits include,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quality colorful cards for this game, divided in 3 Categori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young children the Fun Learning col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older children and adults, Educational them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pen knowledge and provide more difficul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Adults who love a REAL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.            V G A  -  C O N C E N T R A T I O N           $ 20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version of CRAZY SHUFFLE,it utilizes the unique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VGA graphics  systems and works both in the 256 color and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hundreds of colorful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.            P C  -  J I G S A W   P U Z Z L E            $ 15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cellent  and  challenging Jigsaw puzzle game.  It load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n screen and then shuffles the pieces around. Your goal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 original picture.  It features 5 levels of skill, 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, music,  Dot matrix printer support. Registration includes,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UZZLES and it will also read PCX files created by PAINT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canner software, so you can create your very own PC-Jigsaw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256 K Memory, mous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EGA-MONO, Hercules, MCGA, T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.            V G A  -  J I G S A W   P U Z Z L E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Jigsaw Puzzle  for VGA graphics  systems that works in the 25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Registration includes several puzzles with color and brilli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nly VGA can produce.  The Registered version will  also rea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or  PCX  file  in the 320  X  200  X  256 color mode.  Ther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thousands of GIF files available from BBSs or 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ealer, so once you buy VGA JIGSAW puzzle you can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F files as a VGA JIGSAW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s, 384 K Memory, VGA,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.               A L I V E    S H A R K S                  $ 20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VE SHARKS is an  underwater action arcade game.  It utilizes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ficial Intelligence,  Simulation and  Classic Animation techn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form your computer screen into a realistic ocean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 the  Frogman  and  your  mission is to  collect  rare  mar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 and recover lost treasures from the bottom of the sea.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not going to be easy.  Of course you  are armed with  your  tru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n-gun and you can always retreat in your electromagnetic ba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ls  sharks and  the rest of your  dreadful  Enemies.  Your  d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form  is state of  the art but you  can survive  only a  few  sh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es and it is useless  against the  poison of the deadly  Jelly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your typical  "Shoot-them-up,   Eat-the-Dots kind-of-g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emies  are crafty,  independent,  they  surround you  in cl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s and  when you  shoot at them from far  away they are  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avoid your shot.  The Registered version include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ystick.  CGA or TANDY, EGA color, EGA MONO,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.                     V G A    S H A R K S              $ 20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 special version  of ALIVE  SHARKS that  utilizes the 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and  brilliance of  VGA  graphics systems in the  256 colo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reates  a  stunning  aquatic  realism.  Registration  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games, marine creatures and background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384K Memory, Optional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ystick. VGA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.              M A G I C   C R A Y O N                   $ 18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 is a collection  of  three  colorful  and fun  gam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ren 3 to 12 years old.  A  creative and challenging experien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ng  children  who like to  explore  and  experiment  with  col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s.  Magic crayon combines the challenges and rewards of gam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ing 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ncourages hands-on, active, artistic, expl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RAYON features: Three different Games, two levels of difficul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menu operation, on-line help, mouse support,  score-keeping  do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 printer  support,  great color  graphics and  excellen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LORING BOOK:  color in all sections of a pi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LOR SHADING:  color only the sections which make-up a hidden sh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LOR MEMORY :  You  see a color  pictures  for 30 seconds, ca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ze all the  colors and  then color in  the picture 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contains 50  pictures to color again  and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IBM PC or compatibles, 256 K  Memory.  EGA or VGA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.              A N I M A L   Q U E S T                   $ 22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smart like a Fox or strong like a Bea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leap like a Frog or you jump like a Deer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you howl like a Wolf or you squeak like a Ra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soar like an Owl or you sprint like a C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 is a game that let you step into the wonderful  worl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e and experience wildlife through very  different eyes.  Fir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what animal you like to become and then,  discover your prey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ed by your predators  and outsmart your  competitors as you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oss the Forest, collecting Energ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like a never  ending adventure in  the fascinating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ature.  All animals are placed randomly at different screen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game is unique and unpredictable, challenging you every time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lay it as a board game, or, just remove the grid and play  it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rcade game.  It is a Strategy game that children can enjoy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Level by choosing to become a Predator or adults can be  challe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fficult Level by choosing to be, for instance, a Squirrel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QUEST is also a realistic simulation of  Food Chain Ecolog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 of the game are based on factual Prey and Predator relationshi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uly Educational game that balances Gaming with  Learning.   To 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you must first learn to  identify your prey and your pred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rsion  of ANIMAL QUEST  features over 30 Forest anim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Bears, Rabbits, Foxes, Wolves, Frogs, Deer and many many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Difficulty Levels to choose from, each providing increasingly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 games,  score-keeping,  on-line help,  easy Icon-based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extensive information on each animal and plant.  Its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nd Realistic sound effects will Surprise you!!  It looks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EGA or VGA, but on a SUPER VGA, you have to see it to believe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 IBM PC or compatible, 512K of memory, EGA or VGA graphi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   : SUPER VGA support in the 800 X 600 mode, Mouse and  S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support for ADLIB, SOUND BLASTER, COVOX, TANDY SL/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ncludes, Ocean animals, Jungle animals and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.  It is enhanced with Mouse support, realistic Sound Eff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major sound boards or hear them even through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